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 по физике. 11класс</w:t>
      </w:r>
    </w:p>
    <w:p>
      <w:pPr>
        <w:pStyle w:val="Normal"/>
        <w:jc w:val="center"/>
        <w:rPr/>
      </w:pPr>
      <w:r>
        <w:rPr/>
        <w:t>Базовый уровень: 2ч в неделю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852"/>
        <w:gridCol w:w="4142"/>
        <w:gridCol w:w="810"/>
        <w:gridCol w:w="2136"/>
        <w:gridCol w:w="756"/>
        <w:gridCol w:w="660"/>
      </w:tblGrid>
      <w:tr>
        <w:trPr>
          <w:trHeight w:val="383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часов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.у/н и л/р оборудование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</w:tr>
      <w:tr>
        <w:trPr>
          <w:trHeight w:val="382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</w:tr>
      <w:tr>
        <w:trPr/>
        <w:tc>
          <w:tcPr>
            <w:tcW w:w="10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ктродинамика( продолжение) 10 ч</w:t>
            </w:r>
          </w:p>
        </w:tc>
      </w:tr>
      <w:tr>
        <w:trPr/>
        <w:tc>
          <w:tcPr>
            <w:tcW w:w="10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гнитное поле (6 ч)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заимодействие токов. </w:t>
            </w:r>
            <w:r>
              <w:rPr>
                <w:sz w:val="22"/>
                <w:szCs w:val="22"/>
                <w:u w:val="single"/>
              </w:rPr>
              <w:t>Магнитное поле. Индукция магнитного поля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микро-набор для д/э «Электродинамика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а Ампе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р№1 Наблюдение действия магнитного поля на то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микро-набор для л/р«Электричество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а Лоренц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микро-набор для д/э «Электродинамика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ные свойства веществ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м-проектор, диск «Физика 11»серии Умни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№1 «Стационарное магнитное поле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ктромагнитная индукция (4ч)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ие электромагнитной индукции. Правило Ленца. </w:t>
            </w:r>
            <w:r>
              <w:rPr>
                <w:sz w:val="22"/>
                <w:szCs w:val="22"/>
                <w:u w:val="single"/>
              </w:rPr>
              <w:t>Магнитный поток. Закон электромагнитной индукции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микро-набор для д/э «Электродинамика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хревое электрическое поле. </w:t>
            </w:r>
            <w:r>
              <w:rPr>
                <w:sz w:val="22"/>
                <w:szCs w:val="22"/>
                <w:u w:val="single"/>
              </w:rPr>
              <w:t>Самоиндукция. Индуктивность. Энергия магнитного поля. Электромагнитное пол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микро-набор для д/э «Электродинамика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р№2 Изучение  явления электромагнитной индукци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микро-набор для л/р«Электричество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онтрольная работа №2 «Явление электромагнитной индукции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ебания и волны (10 ч)</w:t>
            </w:r>
          </w:p>
        </w:tc>
      </w:tr>
      <w:tr>
        <w:trPr/>
        <w:tc>
          <w:tcPr>
            <w:tcW w:w="10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ханические колебания(1ч)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р№3 Определение ускорения свободного падения с помощью маятника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микро-набор для л/р«Механика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08.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ктромагнитные колебания(3ч)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бодные колебания в колебательном контуре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свободных электрических колебани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нужденные колебания. Переменный электрический то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м-проектор, диск «Физика 11» серии Умни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изводство, передача и использование электрической энергии(2ч)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ирование энергии. Трансформатор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м-проектор, диск «Физика 11» серии Умни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электрической энергии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- проекто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ханические волны(1ч)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ференция волн. Принцип Гюйгенса. Дифракция вол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микро-набор для д/э «Механика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9.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ктромагнитные волны (3ч)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учение электромагнитных волн. Свойства электромагнитных волн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м-проектор, диск «Физика 11» серии Умни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ы радиосвязи. Телевидение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м-проектор, диск «Физика 11» серии Умни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3 «Колебания и волны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тика (10 ч)</w:t>
            </w:r>
          </w:p>
        </w:tc>
      </w:tr>
      <w:tr>
        <w:trPr/>
        <w:tc>
          <w:tcPr>
            <w:tcW w:w="10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товые волны(7ч)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товые лучи</w:t>
            </w:r>
            <w:r>
              <w:rPr>
                <w:sz w:val="22"/>
                <w:szCs w:val="22"/>
                <w:u w:val="single"/>
              </w:rPr>
              <w:t>. Закон преломления света.</w:t>
            </w:r>
            <w:r>
              <w:rPr>
                <w:sz w:val="22"/>
                <w:szCs w:val="22"/>
              </w:rPr>
              <w:t xml:space="preserve"> Призма. </w:t>
            </w:r>
            <w:r>
              <w:rPr>
                <w:sz w:val="22"/>
                <w:szCs w:val="22"/>
                <w:u w:val="single"/>
              </w:rPr>
              <w:t>Формула тонкой линзы.</w:t>
            </w:r>
            <w:r>
              <w:rPr>
                <w:sz w:val="22"/>
                <w:szCs w:val="22"/>
              </w:rPr>
              <w:t xml:space="preserve"> Получение изображения с помощью линз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микро-набор для д/э «Геометрическая оптика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р№4Иизмерение показателя преломления стекл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микро-набор для д/э «Геометрическая оптика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Р №5 Определение оптической силы и фокусного расстояния собирающей линз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микро-набор для л/р «Оптика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ветоэлектромагнитные волны. </w:t>
            </w:r>
            <w:r>
              <w:rPr>
                <w:sz w:val="22"/>
                <w:szCs w:val="22"/>
                <w:u w:val="single"/>
              </w:rPr>
              <w:t xml:space="preserve">Скорость света </w:t>
            </w:r>
            <w:r>
              <w:rPr>
                <w:sz w:val="22"/>
                <w:szCs w:val="22"/>
              </w:rPr>
              <w:t xml:space="preserve">и методы её измерения. </w:t>
            </w:r>
            <w:r>
              <w:rPr>
                <w:sz w:val="22"/>
                <w:szCs w:val="22"/>
                <w:u w:val="single"/>
              </w:rPr>
              <w:t>Дисперсия света. Интерференция света.</w:t>
            </w:r>
            <w:r>
              <w:rPr>
                <w:sz w:val="22"/>
                <w:szCs w:val="22"/>
              </w:rPr>
              <w:t xml:space="preserve"> Когерентност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микро-набор для д/э «Волновая оптика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Дифракция света</w:t>
            </w:r>
            <w:r>
              <w:rPr>
                <w:sz w:val="22"/>
                <w:szCs w:val="22"/>
              </w:rPr>
              <w:t xml:space="preserve">. Дифракционная решётка. Поперечность световых волн. </w:t>
            </w:r>
            <w:r>
              <w:rPr>
                <w:sz w:val="22"/>
                <w:szCs w:val="22"/>
                <w:u w:val="single"/>
              </w:rPr>
              <w:t>Поляризация свет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микро-набор для л/р «Оптика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р№6 Измерение длины световой волн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микро-набор для л/р «Оптика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р №7 Наблюдение интерференции, дифракции и поляризации свет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микро-набор для л/р «Оптика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0.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лучения и спектры (3ч)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учение и спектры. Шкала электромагнитных вол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м-проектор, диск «Физика 11» серии Умни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Р№8 Наблюдение сплошного и линейчатого спектро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микро-набор для л/р «Оптика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 4 Опти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ы специальной теории относительности (3 ч)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Постулаты теории относительности.</w:t>
            </w:r>
            <w:r>
              <w:rPr>
                <w:sz w:val="22"/>
                <w:szCs w:val="22"/>
              </w:rPr>
              <w:t xml:space="preserve"> Принцип относительности  Эйнштейна. Постоянство скорости свет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м-проектор, диск «Физика 11» серии Умни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ятивистская динами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массы и энерги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нтовая физика(13ч)</w:t>
            </w:r>
          </w:p>
        </w:tc>
      </w:tr>
      <w:tr>
        <w:trPr/>
        <w:tc>
          <w:tcPr>
            <w:tcW w:w="10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товые кванты (3ч)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ое излучение. Постоянная Планка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микро-набор для д/э «Волновая оптика» Мм-проектор, диск «Физика 11» серии Умни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эффект. Уравнение Эйнштейна для фотоэффекта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м-проектор, диск «Физика 11» серии Умни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ны. Опыты Лебедева и Вавилова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микро-набор для д/э «Волновая оптика» Мм-проектор, диск «Физика 11» серии Умни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томная физика (3ч)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ение атома. Опыты Резерфорда. </w:t>
            </w:r>
            <w:r>
              <w:rPr>
                <w:sz w:val="22"/>
                <w:szCs w:val="22"/>
                <w:u w:val="single"/>
              </w:rPr>
              <w:t>Квантовые постулаты Бора.</w:t>
            </w:r>
            <w:r>
              <w:rPr>
                <w:sz w:val="22"/>
                <w:szCs w:val="22"/>
              </w:rPr>
              <w:t xml:space="preserve"> Модель атома водорода по  Бору. Трудности теории Бора. </w:t>
            </w:r>
            <w:r>
              <w:rPr>
                <w:sz w:val="22"/>
                <w:szCs w:val="22"/>
                <w:u w:val="single"/>
              </w:rPr>
              <w:t>Квантовая механика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м-проектор, диск «Физика 11» серии Умник, «Открытая физика»-интерн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Гипотеза де Бройля. Корпускулярно – волновой дуализм</w:t>
            </w:r>
            <w:r>
              <w:rPr>
                <w:sz w:val="22"/>
                <w:szCs w:val="22"/>
              </w:rPr>
              <w:t xml:space="preserve">. Дифракция электронов. </w:t>
            </w:r>
            <w:r>
              <w:rPr>
                <w:sz w:val="22"/>
                <w:szCs w:val="22"/>
                <w:u w:val="single"/>
              </w:rPr>
              <w:t>Лазер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м-проектор, диск «Физика 11» серии Умник, «Физика в анимациях»-интерн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5 по темам «Световые кванты» и «Атомная физика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ка атомного ядра .Элементарные частицы (7ч)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регистрации элементарных частиц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м-проектор, «Открытая физика»-интерн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р№ 9 Изучение треков заряженных части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графии треков части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Радиоактивные превращения. Закон радиоактивного распада</w:t>
            </w:r>
            <w:r>
              <w:rPr>
                <w:sz w:val="22"/>
                <w:szCs w:val="22"/>
              </w:rPr>
              <w:t xml:space="preserve"> и его статистический характер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Протонно- нейтронная модель  строения атомного ядра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u w:val="single"/>
              </w:rPr>
              <w:t>Дефект масс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u w:val="single"/>
              </w:rPr>
              <w:t>энергия связи</w:t>
            </w:r>
            <w:r>
              <w:rPr>
                <w:sz w:val="22"/>
                <w:szCs w:val="22"/>
              </w:rPr>
              <w:t xml:space="preserve"> нуклонов в ядре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м-проектор, диск «Физика 11» серии Умник, «Физика в анимациях»-интерн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и синтез ядер. Ядерная энергетика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м-проектор, диск «Физика 11» серии Умник, интерн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 элементарных частиц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м-проектор, диск «Физика 11» серии Умник, интерн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№ 6 «Физика ядра и элементы  физики элементарных частиц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бщающее повторение(11 ч)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«Механика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«Механика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«Механика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«Термодинамика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«Термодинамика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«Электродинамика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«Электродинамика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«Электродинамика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«Оптика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 «Квантовая физика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тоговое тестировани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ение и эволюция Вселенной (10)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Строение Солнечной системы</w:t>
            </w:r>
            <w:r>
              <w:rPr>
                <w:sz w:val="22"/>
                <w:szCs w:val="22"/>
              </w:rPr>
              <w:t>( Законы Кеплера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м-проектор, диск «Астрономия» серии Умник, интернет-ресурс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Строение Солнечной системы</w:t>
            </w:r>
            <w:r>
              <w:rPr>
                <w:sz w:val="22"/>
                <w:szCs w:val="22"/>
              </w:rPr>
              <w:t>( Физика планет земной группы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м-проектор, диск «Астрономия» серии Умник, интернет-ресурс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Строение Солнечной системы</w:t>
            </w:r>
            <w:r>
              <w:rPr>
                <w:sz w:val="22"/>
                <w:szCs w:val="22"/>
              </w:rPr>
              <w:t xml:space="preserve"> ( Физика планет –гигантов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м-проектор, диск «Астрономия» серии Умник, интернет-ресурс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Земля- Лун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м-проектор, диск «Астрономия» серии Умник, интернет-ресурс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р № 10 Моделирование траекторий космических аппаратов с помощью компьюте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м-проектор, диск «Астрономия» серии Умник, интернет-ресурс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нце – ближайшая к нам звезд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м-проектор, диск «Астрономия» серии Умник, интернет-ресурс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ёзды и источники их энерги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м-проектор, диск «Астрономия» серии Умник, интернет-ресурс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ые представления о происхождении и эволюции Солнца, звёзд, галактик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м-проектор, диск «Астрономия» серии Умник, интернет-ресурс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ые представления о происхождении и эволюции Солнца, звёзд, галакти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м-проектор, диск «Астрономия» серии Умник, интернет-ресурс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имость законов  физики для объяснения природы космических объекто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м-проектор, диск «Астрономия» серии Умник, интернет-ресурс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 физики для понимания мира и развития производительных сил ( 1 ч)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Единая физическая картина мира</w:t>
            </w:r>
            <w:r>
              <w:rPr>
                <w:sz w:val="22"/>
                <w:szCs w:val="22"/>
              </w:rPr>
              <w:t xml:space="preserve">. Фундаментальные взаимодействия. </w:t>
            </w:r>
            <w:r>
              <w:rPr>
                <w:sz w:val="22"/>
                <w:szCs w:val="22"/>
                <w:u w:val="single"/>
              </w:rPr>
              <w:t xml:space="preserve">Физика и научно – техническая революция. </w:t>
            </w:r>
            <w:r>
              <w:rPr>
                <w:sz w:val="22"/>
                <w:szCs w:val="22"/>
              </w:rPr>
              <w:t>Физика икульту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3.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го                               68 ч.</w:t>
      </w:r>
    </w:p>
    <w:p>
      <w:pPr>
        <w:pStyle w:val="Normal"/>
        <w:rPr/>
      </w:pPr>
      <w:r>
        <w:rPr/>
        <w:t>Контрольных  работ       7ч</w:t>
      </w:r>
    </w:p>
    <w:p>
      <w:pPr>
        <w:pStyle w:val="Normal"/>
        <w:rPr/>
      </w:pPr>
      <w:r>
        <w:rPr/>
        <w:t>Лабораторных работ      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3:48:00Z</dcterms:created>
  <dc:creator>1</dc:creator>
  <dc:description/>
  <cp:keywords/>
  <dc:language>en-US</dc:language>
  <cp:lastModifiedBy>1</cp:lastModifiedBy>
  <cp:lastPrinted>2013-09-11T06:46:00Z</cp:lastPrinted>
  <dcterms:modified xsi:type="dcterms:W3CDTF">2013-09-11T03:48:00Z</dcterms:modified>
  <cp:revision>2</cp:revision>
  <dc:subject/>
  <dc:title>Тематическое планирование по физике</dc:title>
</cp:coreProperties>
</file>